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/>
      </w:pPr>
      <w:r>
        <w:rPr>
          <w:b/>
          <w:sz w:val="28"/>
          <w:szCs w:val="28"/>
          <w:u w:val="single"/>
        </w:rPr>
        <w:t>PIEL DE ORQUÍDEA</w:t>
      </w:r>
      <w:r>
        <w:rPr>
          <w:sz w:val="28"/>
          <w:szCs w:val="28"/>
        </w:rPr>
        <w:t xml:space="preserve">     </w:t>
      </w:r>
      <w:r>
        <w:rPr/>
        <w:t xml:space="preserve">(Galopa)  Letra: Gustavo Machado </w:t>
      </w:r>
    </w:p>
    <w:p>
      <w:pPr>
        <w:pStyle w:val="Normal"/>
        <w:ind w:left="1980" w:hanging="0"/>
        <w:rPr/>
      </w:pPr>
      <w:r>
        <w:rPr/>
        <w:t xml:space="preserve">                                                                   </w:t>
      </w:r>
      <w:r>
        <w:rPr/>
        <w:t>Música: Diego Alberto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m6               Gm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Por la ribera de los sueños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Gm/E     A7          Dm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que perfuma el viento, 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 xml:space="preserve">Dm6              Gm7            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todo tu recuerdo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Eb7                A7           Dm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viene por el río del ayer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Y duele el alma hasta el silencio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de tus ojos bellos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queman sin tus besos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los anocheceres en la piel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/>
      </w:pPr>
      <w:r>
        <w:rPr>
          <w:b/>
        </w:rPr>
        <w:t xml:space="preserve">                         </w:t>
      </w:r>
      <w:r>
        <w:rPr>
          <w:b/>
        </w:rPr>
        <w:t>Dm7             F7     Bb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Como una orquídea en la espesura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Dm/B   C#°      Dm9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 xml:space="preserve">Blan - ca       luna, 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G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en un dosel de noche oscura, 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Gm7              A7              Dm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una estrella pálida mi voz.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Dm7     F7        Bb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Te está llamando mi ternura</w:t>
      </w:r>
    </w:p>
    <w:p>
      <w:pPr>
        <w:pStyle w:val="Normal"/>
        <w:ind w:left="1980" w:hanging="0"/>
        <w:rPr/>
      </w:pPr>
      <w:r>
        <w:rPr>
          <w:b/>
        </w:rPr>
        <w:t>Dm/B   C#°     Dm9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 xml:space="preserve">Dul -  ce,     pura, 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G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mi corazón entre la bruma</w:t>
      </w:r>
    </w:p>
    <w:p>
      <w:pPr>
        <w:pStyle w:val="Normal"/>
        <w:ind w:left="1980" w:hanging="0"/>
        <w:rPr/>
      </w:pPr>
      <w:r>
        <w:rPr>
          <w:b/>
        </w:rPr>
        <w:t>Gm7                 A7                    Dm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busca el cielo limpio del amor.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Papel azul el firmamento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que devuelve en versos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brillos que a lo lejos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riman la distancia siempre cruel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Y duele el alma hasta el silencio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de tus ojos bellos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queman sin tus besos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los anocheceres en la piel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07:00Z</dcterms:created>
  <dc:creator>Rob</dc:creator>
  <dc:description/>
  <cp:keywords/>
  <dc:language>en-US</dc:language>
  <cp:lastModifiedBy>Diego</cp:lastModifiedBy>
  <dcterms:modified xsi:type="dcterms:W3CDTF">2023-07-21T23:18:00Z</dcterms:modified>
  <cp:revision>5</cp:revision>
  <dc:subject/>
  <dc:title>PIEL DE ORQUÍDEA</dc:title>
</cp:coreProperties>
</file>